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CH4U1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Rates, Temperature and Potential Energy Diagrams Problem Se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ad p. 383 – 390 of Nelson Chemistry 12.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 Q. 1 (p. 387) and 3 (p. 391).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14725</wp:posOffset>
            </wp:positionH>
            <wp:positionV relativeFrom="paragraph">
              <wp:posOffset>125730</wp:posOffset>
            </wp:positionV>
            <wp:extent cx="3002915" cy="2228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1.  Which diagram is described by each of </w:t>
        <w:tab/>
        <w:t>these statements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a) an exothermic reaction that is unlikely to </w:t>
        <w:tab/>
        <w:t>occur at room temperatur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>b) an endothermic reaction.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>c) the activation energy (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) is greater than </w:t>
        <w:tab/>
        <w:t>the energy released (∆H)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rPr/>
      </w:pPr>
      <w:r>
        <w:rPr>
          <w:rFonts w:cs="Arial" w:ascii="Arial" w:hAnsi="Arial"/>
        </w:rPr>
        <w:tab/>
        <w:t>d) a spontaneous exothermic reac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.  Draw a potential energy (E</w:t>
      </w:r>
      <w:r>
        <w:rPr>
          <w:rFonts w:cs="Arial" w:ascii="Arial" w:hAnsi="Arial"/>
          <w:vertAlign w:val="subscript"/>
        </w:rPr>
        <w:t>p</w:t>
      </w:r>
      <w:r>
        <w:rPr>
          <w:rFonts w:cs="Arial" w:ascii="Arial" w:hAnsi="Arial"/>
        </w:rPr>
        <w:t xml:space="preserve">) diagram for a reaction in which ∆H = -80 kJ/mol and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+28kJ/mol.  Label the axes, activation energy, ∆H, site of the activated </w:t>
        <w:tab/>
        <w:t xml:space="preserve">complex, reactants and products.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63415</wp:posOffset>
            </wp:positionH>
            <wp:positionV relativeFrom="paragraph">
              <wp:posOffset>107315</wp:posOffset>
            </wp:positionV>
            <wp:extent cx="1851025" cy="34766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02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3.  Using the potential energy diagrams for an endothermic and </w:t>
        <w:tab/>
        <w:t xml:space="preserve">exothermic reaction shown, choose the letter that best fits </w:t>
        <w:tab/>
        <w:t>each statement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21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728"/>
        <w:gridCol w:w="1530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>Reaction 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</w:rPr>
              <w:t>Reaction 2</w:t>
            </w:r>
          </w:p>
        </w:tc>
      </w:tr>
      <w:tr>
        <w:trPr/>
        <w:tc>
          <w:tcPr>
            <w:tcW w:w="29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a) 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reactants</w:t>
            </w:r>
          </w:p>
        </w:tc>
        <w:tc>
          <w:tcPr>
            <w:tcW w:w="17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) 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product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 ∆H of the rea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) activation energy of the forward rea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 site of activated comple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) E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p</w:t>
            </w:r>
            <w:r>
              <w:rPr>
                <w:rFonts w:cs="Arial" w:ascii="Arial" w:hAnsi="Arial"/>
                <w:sz w:val="22"/>
                <w:szCs w:val="22"/>
              </w:rPr>
              <w:t xml:space="preserve"> of the activated complex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) activation energy of the reverse reaction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4.  In the following reaction, the enthalpy change of the forward </w:t>
        <w:tab/>
        <w:t xml:space="preserve">reaction is ∆H = -36 kJ/mol and the activation energy for the </w:t>
        <w:tab/>
        <w:t>forward reaction is 73 kJ/mol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38250</wp:posOffset>
                </wp:positionH>
                <wp:positionV relativeFrom="paragraph">
                  <wp:posOffset>79375</wp:posOffset>
                </wp:positionV>
                <wp:extent cx="428625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6.25pt" to="131.2pt,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ab/>
        <w:t>A   +    B</w:t>
        <w:tab/>
        <w:tab/>
        <w:t>C   +   36 kJ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) Draw a potential energy diagram for the the re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) What is the activation energy of the reverse reaction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>5.  The activation energy of a forward and reverse reaction are as follows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00</wp:posOffset>
                </wp:positionH>
                <wp:positionV relativeFrom="paragraph">
                  <wp:posOffset>87630</wp:posOffset>
                </wp:positionV>
                <wp:extent cx="4000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.9pt" to="181.45pt,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i)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 +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</w:t>
        <w:tab/>
        <w:tab/>
        <w:tab/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(g)</w:t>
        <w:tab/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180 kJ/mo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71575</wp:posOffset>
                </wp:positionH>
                <wp:positionV relativeFrom="paragraph">
                  <wp:posOffset>112395</wp:posOffset>
                </wp:positionV>
                <wp:extent cx="40005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25pt,8.85pt" to="123.7pt,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ii)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6</w:t>
      </w:r>
      <w:r>
        <w:rPr>
          <w:rFonts w:cs="Arial" w:ascii="Arial" w:hAnsi="Arial"/>
        </w:rPr>
        <w:t xml:space="preserve"> (g)  </w:t>
        <w:tab/>
        <w:tab/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 +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(g)</w:t>
        <w:tab/>
        <w:tab/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317 kJ/mo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) Draw a potential energy diagram for this reversible reac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b) Calculate the enthalpy change (∆H) for each re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Compare these reactions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1100</wp:posOffset>
                </wp:positionH>
                <wp:positionV relativeFrom="paragraph">
                  <wp:posOffset>108585</wp:posOffset>
                </wp:positionV>
                <wp:extent cx="40005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8.55pt" to="124.4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i)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Cl (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>)</w:t>
        <w:tab/>
        <w:tab/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+  HCl (g)</w:t>
        <w:tab/>
        <w:tab/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54 kJ/mol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8250</wp:posOffset>
                </wp:positionH>
                <wp:positionV relativeFrom="paragraph">
                  <wp:posOffset>95250</wp:posOffset>
                </wp:positionV>
                <wp:extent cx="40005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pt,7.5pt" to="128.95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ii)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5</w:t>
      </w:r>
      <w:r>
        <w:rPr>
          <w:rFonts w:cs="Arial" w:ascii="Arial" w:hAnsi="Arial"/>
        </w:rPr>
        <w:t>Br (</w:t>
      </w:r>
      <w:r>
        <w:rPr>
          <w:rFonts w:cs="Arial" w:ascii="Arial" w:hAnsi="Arial"/>
          <w:i/>
        </w:rPr>
        <w:t>l</w:t>
      </w:r>
      <w:r>
        <w:rPr>
          <w:rFonts w:cs="Arial" w:ascii="Arial" w:hAnsi="Arial"/>
        </w:rPr>
        <w:t>)</w:t>
        <w:tab/>
        <w:tab/>
        <w:t>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 xml:space="preserve"> (g)  +  HBr (g)</w:t>
        <w:tab/>
        <w:tab/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= 219 kJ/mol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Which of these two reactants would decompose more rapidly under the same </w:t>
        <w:tab/>
        <w:t>reaction conditions and temperature?  Explain your response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7.  A reaction consists of two steps as follows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 (kJ/mol)</w:t>
        <w:tab/>
        <w:tab/>
        <w:t>∆H (kJ/mol)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8775</wp:posOffset>
                </wp:positionH>
                <wp:positionV relativeFrom="paragraph">
                  <wp:posOffset>97155</wp:posOffset>
                </wp:positionV>
                <wp:extent cx="40005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25pt,7.65pt" to="159.7pt,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Step 1:</w:t>
        <w:tab/>
        <w:t>A  +   B</w:t>
        <w:tab/>
        <w:tab/>
        <w:t>C  +   E</w:t>
        <w:tab/>
        <w:tab/>
        <w:t>+ 45</w:t>
        <w:tab/>
        <w:tab/>
        <w:tab/>
        <w:t>- 72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19250</wp:posOffset>
                </wp:positionH>
                <wp:positionV relativeFrom="paragraph">
                  <wp:posOffset>102870</wp:posOffset>
                </wp:positionV>
                <wp:extent cx="40005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5pt,8.1pt" to="158.9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Step 2:</w:t>
        <w:tab/>
        <w:t>A  +   E</w:t>
        <w:tab/>
        <w:tab/>
        <w:t xml:space="preserve">   2D</w:t>
        <w:tab/>
        <w:tab/>
        <w:tab/>
        <w:t>+ 80</w:t>
        <w:tab/>
        <w:tab/>
        <w:tab/>
        <w:t>+28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a) Write the overall reaction equa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) What is meant by the “rate-determining step”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c) Which of these steps is the rate-determining step?  Why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d) What is the effect on the overall rate of increasing the concentration of A?   What </w:t>
        <w:tab/>
        <w:t xml:space="preserve"> 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is the effect on the overall rate of increasing the concentration of B?   Explain.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5050</wp:posOffset>
            </wp:positionH>
            <wp:positionV relativeFrom="paragraph">
              <wp:posOffset>26670</wp:posOffset>
            </wp:positionV>
            <wp:extent cx="1460500" cy="2171700"/>
            <wp:effectExtent l="0" t="0" r="0" b="0"/>
            <wp:wrapTight wrapText="bothSides">
              <wp:wrapPolygon edited="0">
                <wp:start x="-120" y="0"/>
                <wp:lineTo x="-120" y="21488"/>
                <wp:lineTo x="21568" y="21488"/>
                <wp:lineTo x="21568" y="0"/>
                <wp:lineTo x="-120" y="0"/>
              </wp:wrapPolygon>
            </wp:wrapTight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8.  Examine the two Boltzmann distributions showing the </w:t>
        <w:tab/>
        <w:t xml:space="preserve">distribution of kinetic energy possessed by the reactant molecules </w:t>
        <w:tab/>
        <w:t>in two different reactions and the activation energy (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 xml:space="preserve">) for each </w:t>
        <w:tab/>
        <w:t>re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a) Which reaction will be fastest at room temperature?  Explain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>b) When the temperature eis increased to 6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C, what will happen </w:t>
        <w:tab/>
        <w:t>to the rate of  (i) Reaction 1 and (ii) Reaction 2?   Why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c) In which case does the activation energy requirement change </w:t>
        <w:tab/>
        <w:t>when the temperature is increased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4625</wp:posOffset>
                </wp:positionH>
                <wp:positionV relativeFrom="paragraph">
                  <wp:posOffset>97790</wp:posOffset>
                </wp:positionV>
                <wp:extent cx="40005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7.7pt" to="245.2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9.  For the reaction:</w:t>
        <w:tab/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 +  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  <w:t>2 HCl  +  184 kJ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ab/>
        <w:t xml:space="preserve">the activation energy for the process is 156 kJ/mol.  What is the activation energy for </w:t>
        <w:tab/>
        <w:t>the decomposition of HCl to produce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and Cl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?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10.  Using the concepts of kinetic energy and surface area, explain why sugar cubes </w:t>
        <w:tab/>
        <w:t>can be used in hot coffee but granulated sugar is preferable for making iced tea.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38575</wp:posOffset>
            </wp:positionH>
            <wp:positionV relativeFrom="paragraph">
              <wp:posOffset>121920</wp:posOffset>
            </wp:positionV>
            <wp:extent cx="2622550" cy="1181100"/>
            <wp:effectExtent l="0" t="0" r="0" b="0"/>
            <wp:wrapTight wrapText="bothSides">
              <wp:wrapPolygon edited="0">
                <wp:start x="-73" y="0"/>
                <wp:lineTo x="-73" y="21412"/>
                <wp:lineTo x="21600" y="21412"/>
                <wp:lineTo x="21600" y="0"/>
                <wp:lineTo x="-73" y="0"/>
              </wp:wrapPolygon>
            </wp:wrapTight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11.Given the kinetic energy distribution curves and </w:t>
        <w:tab/>
        <w:t>threshold energy (E</w:t>
      </w:r>
      <w:r>
        <w:rPr>
          <w:rFonts w:cs="Arial" w:ascii="Arial" w:hAnsi="Arial"/>
          <w:vertAlign w:val="subscript"/>
        </w:rPr>
        <w:t>a</w:t>
      </w:r>
      <w:r>
        <w:rPr>
          <w:rFonts w:cs="Arial" w:ascii="Arial" w:hAnsi="Arial"/>
        </w:rPr>
        <w:t>) for reactions A and B: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) Which reaction will be faster at room temperatur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</w:rPr>
        <w:t xml:space="preserve">b) Which reaction will show the greatest increase in the rate of reaction if the temperature is increased? </w:t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* Additional problems 12 – 14 available on-line (filename: more potential energy problems.doc)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00:34:00Z</dcterms:created>
  <dc:creator>James Oak</dc:creator>
  <dc:description/>
  <cp:keywords/>
  <dc:language>en-US</dc:language>
  <cp:lastModifiedBy>James Oak</cp:lastModifiedBy>
  <cp:lastPrinted>2007-10-24T21:58:00Z</cp:lastPrinted>
  <dcterms:modified xsi:type="dcterms:W3CDTF">2007-10-25T03:54:00Z</dcterms:modified>
  <cp:revision>4</cp:revision>
  <dc:subject/>
  <dc:title> SCH4U1</dc:title>
</cp:coreProperties>
</file>